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Евгений НОСОВ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ЕЗД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Носов Евгений Валентинович (Новосибирск)</w:t>
      </w:r>
    </w:p>
    <w:p>
      <w:pPr>
        <w:pStyle w:val="Normal"/>
        <w:jc w:val="both"/>
        <w:rPr>
          <w:lang w:val="en-US"/>
        </w:rPr>
      </w:pPr>
      <w:r>
        <w:rPr/>
        <w:t>В королевстве Кирпирляйн: Сборник фантастики, с.33-36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О.О.Ткаченко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олнце пекло. Мухи попрятались в тени. Трезор Барбосович Костогрызов, солидный пес с признаками благородства на угрюмой физиономии, возлежал на траве, скрываясь за добротной конурой. Трезор Барбосович находился на службе. Дело, надо полагать, серьезное, ответственное. Костогрызов так и полагал — он бдил, несмотря на полуденный зной. Чай, не казенное охранял, а хозяйское, стало быть, и свое.</w:t>
      </w:r>
    </w:p>
    <w:p>
      <w:pPr>
        <w:pStyle w:val="Normal"/>
        <w:jc w:val="both"/>
        <w:rPr/>
      </w:pPr>
      <w:r>
        <w:rPr/>
        <w:tab/>
        <w:t>Покой и равнодушие царили в просторном полупустом дворе. И вдруг покой нарушился неслыханной по наглости выходкой какого-то замухрышки воробья. Трезор Барбосович в изумлении широко раскрыл глаза: воробей клевал мозговую кость, которая терпеливо ждала обеденного часа, чтобы доставить удовольствие Костогрызову, ему и только ему!</w:t>
      </w:r>
    </w:p>
    <w:p>
      <w:pPr>
        <w:pStyle w:val="Normal"/>
        <w:jc w:val="both"/>
        <w:rPr/>
      </w:pPr>
      <w:r>
        <w:rPr/>
        <w:tab/>
        <w:t>Грозный рык вырвался из груди Трезора Барбосовича. Воробей моментально исчез, словно испарился от гневного взгляда.</w:t>
      </w:r>
    </w:p>
    <w:p>
      <w:pPr>
        <w:pStyle w:val="Normal"/>
        <w:jc w:val="both"/>
        <w:rPr/>
      </w:pPr>
      <w:r>
        <w:rPr/>
        <w:tab/>
        <w:t>— Вконец обнаглели, на чужое зарятся!.. — прорычал Костогрызов. Но мысли его были уже далеко.</w:t>
      </w:r>
    </w:p>
    <w:p>
      <w:pPr>
        <w:pStyle w:val="Normal"/>
        <w:jc w:val="both"/>
        <w:rPr/>
      </w:pPr>
      <w:r>
        <w:rPr/>
        <w:tab/>
        <w:t>«Помозговать разве?» — в переносном смысле подумал Трезор Барбосович. Вопрос показался ему серьезным и весьма своевременным. Да и чутье подсказывало, пора, мол. Но тут за забором послышался веселый лай Жулика, бездомного по прописке и неунывающего попрошайки и авантюриста по характеру.</w:t>
      </w:r>
    </w:p>
    <w:p>
      <w:pPr>
        <w:pStyle w:val="Normal"/>
        <w:jc w:val="both"/>
        <w:rPr/>
      </w:pPr>
      <w:r>
        <w:rPr/>
        <w:tab/>
        <w:t>— Трезорка! — заполошно прогавкал Жулик. — Пошли на соседнюю улицу: там дома ломают. Говорят, кран подъемный туда приехал, «Като» называется. И бульдозер тоже какой-то импортный. Облаять бы надо?!</w:t>
      </w:r>
    </w:p>
    <w:p>
      <w:pPr>
        <w:pStyle w:val="Normal"/>
        <w:jc w:val="both"/>
        <w:rPr/>
      </w:pPr>
      <w:r>
        <w:rPr/>
        <w:tab/>
        <w:t>— Не Трезорка, а Трезор Барбосович, шантрапа ты беспородная!</w:t>
      </w:r>
    </w:p>
    <w:p>
      <w:pPr>
        <w:pStyle w:val="Normal"/>
        <w:jc w:val="both"/>
        <w:rPr/>
      </w:pPr>
      <w:r>
        <w:rPr/>
        <w:tab/>
        <w:t>Костогрызов Жулика не уважал: «Лишняя, пустая собака, — считал он. — Ну, любит его ребятня с нашей улицы, ну и что? Хозяйством обзаводиться нужно, добро копить, а ему все игрушки... Уж и не молод, а все то же: ни кола, ни двора...»</w:t>
      </w:r>
    </w:p>
    <w:p>
      <w:pPr>
        <w:pStyle w:val="Normal"/>
        <w:jc w:val="both"/>
        <w:rPr/>
      </w:pPr>
      <w:r>
        <w:rPr/>
        <w:tab/>
        <w:t>Трезор Барбосович слышал, как Жулик нетерпеливо перетаптывался с лапы на лапу за заборам, но молчал.</w:t>
      </w:r>
    </w:p>
    <w:p>
      <w:pPr>
        <w:pStyle w:val="Normal"/>
        <w:jc w:val="both"/>
        <w:rPr/>
      </w:pPr>
      <w:r>
        <w:rPr/>
        <w:tab/>
        <w:t>— Трезор, может, пожевать у тебя чего найдется? — не очень уверенно спросил Жулик.</w:t>
      </w:r>
    </w:p>
    <w:p>
      <w:pPr>
        <w:pStyle w:val="Normal"/>
        <w:jc w:val="both"/>
        <w:rPr/>
      </w:pPr>
      <w:r>
        <w:rPr/>
        <w:tab/>
        <w:t>— Поди лучше на кран погавкай.</w:t>
      </w:r>
    </w:p>
    <w:p>
      <w:pPr>
        <w:pStyle w:val="Normal"/>
        <w:jc w:val="both"/>
        <w:rPr/>
      </w:pPr>
      <w:r>
        <w:rPr/>
        <w:tab/>
        <w:t>Жулик промолчал; иного ответа он и не ожидал. За забором стало тихо.</w:t>
      </w:r>
    </w:p>
    <w:p>
      <w:pPr>
        <w:pStyle w:val="Normal"/>
        <w:jc w:val="both"/>
        <w:rPr/>
      </w:pPr>
      <w:r>
        <w:rPr/>
        <w:tab/>
        <w:t>«Помозговать разве?» — снова подумал Костогрызов, но уже в прямом смысле: интерес к мозговой кости пропал до другого, более подходящего для этого настроения. Тем более никто уже не покушался на кость. Трезор Барбосович натужно зевнул, клацнул зубами и принялся за философию.</w:t>
      </w:r>
    </w:p>
    <w:p>
      <w:pPr>
        <w:pStyle w:val="Normal"/>
        <w:jc w:val="both"/>
        <w:rPr/>
      </w:pPr>
      <w:r>
        <w:rPr/>
        <w:tab/>
        <w:t>«Вот ведь, — подумал он, — кто есть Жулик? Дворняга. А кто есть я? Благородный пес из благородного семейства. Это хорошо». — С таким мудрым определением, которым обычно завершалась его философская мысль, он задремал. Уши его сторожко двигались во сне, стараясь уловить звуки перемены в тишине двор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— Эй, Трезорка, все спишь?! — послышался лай Жулика.</w:t>
      </w:r>
    </w:p>
    <w:p>
      <w:pPr>
        <w:pStyle w:val="Normal"/>
        <w:jc w:val="both"/>
        <w:rPr/>
      </w:pPr>
      <w:r>
        <w:rPr/>
        <w:tab/>
        <w:t>— Работаю, — глухо отозвался Трезор Барбосович, вскидываясь. Он подумал, что молчанием тут не отделаться, не хватало, чтобы Жулик подумал плохо. Костогрызов на работе не спит!</w:t>
      </w:r>
    </w:p>
    <w:p>
      <w:pPr>
        <w:pStyle w:val="Normal"/>
        <w:jc w:val="both"/>
        <w:rPr/>
      </w:pPr>
      <w:r>
        <w:rPr/>
        <w:tab/>
        <w:t>— Тогда слушай новость!..</w:t>
      </w:r>
    </w:p>
    <w:p>
      <w:pPr>
        <w:pStyle w:val="Normal"/>
        <w:jc w:val="both"/>
        <w:rPr/>
      </w:pPr>
      <w:r>
        <w:rPr/>
        <w:tab/>
        <w:t>Трезор Барбосович слухов и сплетен не любил, считая, что все неприятности у его хозяина, как и у самого Костогрызова, происходят именно от сплетен и доносов. Ухо его только слегка развернулось к забору...</w:t>
      </w:r>
    </w:p>
    <w:p>
      <w:pPr>
        <w:pStyle w:val="Normal"/>
        <w:jc w:val="both"/>
        <w:rPr/>
      </w:pPr>
      <w:r>
        <w:rPr/>
        <w:tab/>
        <w:t>— Соседнюю улицу почти уже всю снесли, завтра с нашей выселять начнут! — радостно сообщил Жулик.</w:t>
      </w:r>
    </w:p>
    <w:p>
      <w:pPr>
        <w:pStyle w:val="Normal"/>
        <w:jc w:val="both"/>
        <w:rPr/>
      </w:pPr>
      <w:r>
        <w:rPr/>
        <w:tab/>
        <w:t>— Вот те на! — вырвалось у Трезора. — А как же хозяин?..</w:t>
      </w:r>
    </w:p>
    <w:p>
      <w:pPr>
        <w:pStyle w:val="Normal"/>
        <w:jc w:val="both"/>
        <w:rPr/>
      </w:pPr>
      <w:r>
        <w:rPr/>
        <w:tab/>
        <w:t>Весть о том, что Трезор Костогрызов, а тогда еще просто Трезорка, помещен в уважаемые руки не последнего человека, в семействе Костогрызовых восприняли как должное. Его хозяин занимал не очень солидное, но очень престижное положение среди людей. Правда, чем он занимался на работе и что из себя представляет эта работа, Трезор не знал, да никогда и не интересовался. Хозяин имел солидное хозяйство — этого было вполне достаточно. Три четверти дома хозяин сдавал внаем. И правильно, думал Костогрызов, никто уже не скажет, что человек живет не по средствам. Трезор Барбосович понимал хозяина (все большие люди по странному совпадению имеют низкие оклады) и старательно оберегал его хозяйство. Иногда он, правда, недоумевал, почему это квартиранты говорят о хозяине — «хозяйчик» и «сквалыга», но, чувствуя родство с хозяином во взглядах на жизнь, рычал на квартирантов. А те добавляли, что и собака под стать своему хозяину. «А как же иначе? — недоумевал Трезор Барбосович. — У хозяина хватка — позавидуешь! И походить</w:t>
      </w:r>
      <w:r>
        <w:rPr>
          <w:lang w:val="en-US"/>
        </w:rPr>
        <w:t xml:space="preserve"> </w:t>
      </w:r>
      <w:r>
        <w:rPr/>
        <w:t>на него приличной собаке не стыдно». И потому он с подчеркнутым старанием рычал на квартирантов.</w:t>
      </w:r>
    </w:p>
    <w:p>
      <w:pPr>
        <w:pStyle w:val="Normal"/>
        <w:jc w:val="both"/>
        <w:rPr/>
      </w:pPr>
      <w:r>
        <w:rPr/>
        <w:tab/>
        <w:t>Новость Жулика, как рыбья кость, впилась в сердце Костогрызова. Значит, хозяин лишится дома, а сам Костогрызов — конуры?.. А сколько важных мелочей придется на разорение: тут тебе и кадушки, и сарайки, и всякие пустячки, которых не возьмешь с собою на новую квартиру... Полный разор...</w:t>
      </w:r>
    </w:p>
    <w:p>
      <w:pPr>
        <w:pStyle w:val="Normal"/>
        <w:jc w:val="both"/>
        <w:rPr/>
      </w:pPr>
      <w:r>
        <w:rPr/>
        <w:tab/>
        <w:t>— Чего молчишь? — Жулик, не дождавшись ответа, весело и в то же время взволнованно и мечтательно прогавкал: — Всем с нашей улицы квартиры благоустроенные дадут. Вот заживут люди! Ни тебе дров, ни угля, за водой на колонку не ходить. Опять же ванна, душ там всякий. Антенны коллективные...</w:t>
      </w:r>
    </w:p>
    <w:p>
      <w:pPr>
        <w:pStyle w:val="Normal"/>
        <w:jc w:val="both"/>
        <w:rPr/>
      </w:pPr>
      <w:r>
        <w:rPr/>
        <w:tab/>
        <w:t>Жулик очень старательно перечислял блага новой жизни. Ему было приятно, когда их становилось больше, и он боялся упустить что-нибудь важное.</w:t>
      </w:r>
    </w:p>
    <w:p>
      <w:pPr>
        <w:pStyle w:val="Normal"/>
        <w:jc w:val="both"/>
        <w:rPr/>
      </w:pPr>
      <w:r>
        <w:rPr/>
        <w:tab/>
        <w:t>«Тебе-то что терять, — неприязненно подумал Трезор Барбосович, — а каково нам с хозяином?» Но вслух спросил:</w:t>
      </w:r>
    </w:p>
    <w:p>
      <w:pPr>
        <w:pStyle w:val="Normal"/>
        <w:jc w:val="both"/>
        <w:rPr/>
      </w:pPr>
      <w:r>
        <w:rPr/>
        <w:tab/>
        <w:t>— Ты-то чему радуешься? Или надеешься, что тебя возьмут на новые квартиры? Больно ты нужен кому...</w:t>
      </w:r>
    </w:p>
    <w:p>
      <w:pPr>
        <w:pStyle w:val="Normal"/>
        <w:jc w:val="both"/>
        <w:rPr/>
      </w:pPr>
      <w:r>
        <w:rPr/>
        <w:tab/>
        <w:t>Жулик почесал задней ногой за ухом: для него вопрос прозвучал странно и неожиданно.</w:t>
      </w:r>
    </w:p>
    <w:p>
      <w:pPr>
        <w:pStyle w:val="Normal"/>
        <w:jc w:val="both"/>
        <w:rPr/>
      </w:pPr>
      <w:r>
        <w:rPr/>
        <w:tab/>
        <w:t>«Люди всегда рады новому, — подумал он. — Как же мне не радоваться вместе с ними». И с вызовом повторил вслух:</w:t>
      </w:r>
    </w:p>
    <w:p>
      <w:pPr>
        <w:pStyle w:val="Normal"/>
        <w:jc w:val="both"/>
        <w:rPr/>
      </w:pPr>
      <w:r>
        <w:rPr/>
        <w:tab/>
        <w:t>— Как же не радоваться?!</w:t>
      </w:r>
    </w:p>
    <w:p>
      <w:pPr>
        <w:pStyle w:val="Normal"/>
        <w:jc w:val="both"/>
        <w:rPr/>
      </w:pPr>
      <w:r>
        <w:rPr/>
        <w:tab/>
        <w:t>— Дурак, — равнодушно сказал Трезор Барбосович и, звякнув цепью, полез в конуру.</w:t>
      </w:r>
    </w:p>
    <w:p>
      <w:pPr>
        <w:pStyle w:val="Normal"/>
        <w:jc w:val="both"/>
        <w:rPr/>
      </w:pPr>
      <w:r>
        <w:rPr/>
        <w:tab/>
        <w:t>...Всю ночь ему снилась новая квартира хозяина — пусть не такая большая, как эта, но благоустроенная. Трезор Барбосович даже угол себе присмотрел. Ему снилась мягкая, теплая подстилка у батареи на кухне. А на плите в большой кастрюле варилась большая мозговая кость...</w:t>
      </w:r>
    </w:p>
    <w:p>
      <w:pPr>
        <w:pStyle w:val="Normal"/>
        <w:jc w:val="both"/>
        <w:rPr/>
      </w:pPr>
      <w:r>
        <w:rPr/>
        <w:tab/>
        <w:t>Утром, с наслаждением припоминая детали сна, Костогрызов с достоинством подумал, что он такую жизнь заслужил. «Конечно, хозяину не очень выгодно терять этот дом, но что делать — сносят», — нашел он оправдание. И вопреки обычному, даже немного радовался мечтам о новой жизни. Да и что им с хозяином еще надо, все есть!</w:t>
      </w:r>
    </w:p>
    <w:p>
      <w:pPr>
        <w:pStyle w:val="Normal"/>
        <w:jc w:val="both"/>
        <w:rPr/>
      </w:pPr>
      <w:r>
        <w:rPr/>
        <w:tab/>
        <w:t>— Трезор, ты проснулся? — позвал Жулик.</w:t>
      </w:r>
    </w:p>
    <w:p>
      <w:pPr>
        <w:pStyle w:val="Normal"/>
        <w:jc w:val="both"/>
        <w:rPr/>
      </w:pPr>
      <w:r>
        <w:rPr/>
        <w:tab/>
        <w:t>— Ну, — недовольно буркнул Костогрызов.</w:t>
      </w:r>
    </w:p>
    <w:p>
      <w:pPr>
        <w:pStyle w:val="Normal"/>
        <w:jc w:val="both"/>
        <w:rPr/>
      </w:pPr>
      <w:r>
        <w:rPr/>
        <w:tab/>
        <w:t>— Машин на улицу понаехало — уйма, пойдем полаем?</w:t>
      </w:r>
    </w:p>
    <w:p>
      <w:pPr>
        <w:pStyle w:val="Normal"/>
        <w:jc w:val="both"/>
        <w:rPr/>
      </w:pPr>
      <w:r>
        <w:rPr/>
        <w:tab/>
        <w:t>— Что я, пустобрех, что ли?</w:t>
      </w:r>
    </w:p>
    <w:p>
      <w:pPr>
        <w:pStyle w:val="Normal"/>
        <w:jc w:val="both"/>
        <w:rPr/>
      </w:pPr>
      <w:r>
        <w:rPr/>
        <w:tab/>
        <w:t>— На прощанье надо бы, — беззаботно тявкнул Жулик.</w:t>
      </w:r>
    </w:p>
    <w:p>
      <w:pPr>
        <w:pStyle w:val="Normal"/>
        <w:jc w:val="both"/>
        <w:rPr/>
      </w:pPr>
      <w:r>
        <w:rPr/>
        <w:tab/>
        <w:t>Трезор Барбосович промолчал: не резон, решил он, терять время на этого пустомелю — пора готовиться к переезду. Он откопал все заботливо припрятанные на черный день косточки, любовно перенюхал их и сложил в миску, и был приятно удивлен, что миска скрылась под костями — так много их было. Потом он огляделся в поисках тары под необходимые в хозяйстве вещи, без которых и на новой квартире не прожить: веревки там, гвозди, пуговицы... Приволок большой ящик и старательно сложил в него свое имущество.</w:t>
      </w:r>
    </w:p>
    <w:p>
      <w:pPr>
        <w:pStyle w:val="Normal"/>
        <w:jc w:val="both"/>
        <w:rPr/>
      </w:pPr>
      <w:r>
        <w:rPr/>
        <w:tab/>
        <w:t>Хозяин тоже выносил из дома вещи.</w:t>
      </w:r>
    </w:p>
    <w:p>
      <w:pPr>
        <w:pStyle w:val="Normal"/>
        <w:jc w:val="both"/>
        <w:rPr/>
      </w:pPr>
      <w:r>
        <w:rPr/>
        <w:tab/>
        <w:t>«Эк, сколько добра у нас!» — с гордостью думал Трезор Барбосович.</w:t>
      </w:r>
    </w:p>
    <w:p>
      <w:pPr>
        <w:pStyle w:val="Normal"/>
        <w:jc w:val="both"/>
        <w:rPr/>
      </w:pPr>
      <w:r>
        <w:rPr/>
        <w:tab/>
        <w:t>Хозяин грузился долго и обстоятельно, по-хозяйски. На три грузовика. Костогрызов исподлобья наблюдал за грузовиками — кабы не утащили чего — и ждал своего часа. Наконец он настал. Хозяин подошел к Трезору, снял с него ошейник, отстегнул от конуры цепь, долго в раздумье смотрел на них. Потом закинул ошейник в кузов, а цепь бросил в конуру. Трезор Барбосович взглядом указал хозяину на свой ящик с добром, мол, смотри, тоже собрал самое необходимое. Но тот, даже не глядя в его сторону, пошел к машине, сел в кабину и уехал.</w:t>
      </w:r>
    </w:p>
    <w:p>
      <w:pPr>
        <w:pStyle w:val="Normal"/>
        <w:jc w:val="both"/>
        <w:rPr/>
      </w:pPr>
      <w:r>
        <w:rPr/>
        <w:tab/>
        <w:t>Трезор Барбосович ничего не понимал. Он застыл: сидел у конуры и смотрел на калитку, которая впервые в жизни в этом дворе была распахнута настежь.</w:t>
      </w:r>
    </w:p>
    <w:p>
      <w:pPr>
        <w:pStyle w:val="Normal"/>
        <w:jc w:val="both"/>
        <w:rPr/>
      </w:pPr>
      <w:r>
        <w:rPr/>
        <w:tab/>
        <w:t>Заглянул Жулик.</w:t>
      </w:r>
    </w:p>
    <w:p>
      <w:pPr>
        <w:pStyle w:val="Normal"/>
        <w:jc w:val="both"/>
        <w:rPr/>
      </w:pPr>
      <w:r>
        <w:rPr/>
        <w:tab/>
        <w:t>— Трезор, там уже и кран приехал, и бульдозеры, и экскаваторы! — захлебываясь от возбуждения, заливался он лаем, но вдруг замолчал и удивленно оглядел пустой двор. — А хозяин твой где?</w:t>
      </w:r>
    </w:p>
    <w:p>
      <w:pPr>
        <w:pStyle w:val="Normal"/>
        <w:jc w:val="both"/>
        <w:rPr/>
      </w:pPr>
      <w:r>
        <w:rPr/>
        <w:tab/>
        <w:t>Трезор Барбосович промолчал. Он вдруг понял, что и он — вещь. Вещь, нужная хозяину до поры до времени. И все добро, накопленное им за свою жизнь, на поверку оказалось просто старым хламьем...</w:t>
      </w:r>
    </w:p>
    <w:p>
      <w:pPr>
        <w:pStyle w:val="Normal"/>
        <w:jc w:val="both"/>
        <w:rPr/>
      </w:pPr>
      <w:r>
        <w:rPr/>
        <w:tab/>
        <w:t>— Жулик, где же ты? — послышалось с улицы. — Полезай скорее в машину, в новом дворе теперь будешь жить!</w:t>
      </w:r>
    </w:p>
    <w:p>
      <w:pPr>
        <w:pStyle w:val="Normal"/>
        <w:jc w:val="both"/>
        <w:rPr/>
      </w:pPr>
      <w:r>
        <w:rPr/>
        <w:tab/>
        <w:t>— Зовут, — сказал Жулик. Он посмотрел на улицу, потом на Трезора, снова на улицу... Уселся, почесал задней лапой за ухом. Во взгляде его появилась серьезная озабоченность.</w:t>
      </w:r>
    </w:p>
    <w:p>
      <w:pPr>
        <w:pStyle w:val="Normal"/>
        <w:jc w:val="both"/>
        <w:rPr/>
      </w:pPr>
      <w:r>
        <w:rPr/>
        <w:tab/>
        <w:t>— Жулик! — вновь донеслось с улицы.</w:t>
      </w:r>
    </w:p>
    <w:p>
      <w:pPr>
        <w:pStyle w:val="Normal"/>
        <w:jc w:val="both"/>
        <w:rPr/>
      </w:pPr>
      <w:r>
        <w:rPr/>
        <w:tab/>
        <w:t>— Поезжайте! — гавкнул Жулик в ответ. — Мы с Трезоркой после сами доберемся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оролевстве Кирпирляйн: Сборник фантастических произведений / Сост. О.О.Ткаченко. — М.: Мол. гвардия, 1990.</w:t>
      </w:r>
      <w:r>
        <w:rPr>
          <w:lang w:val="en-US"/>
        </w:rPr>
        <w:t xml:space="preserve"> </w:t>
      </w:r>
      <w:r>
        <w:rPr/>
        <w:t>— 496 с. — ISBN 5-235-01583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борник фантастических повестей и рассказов молодых писателей-фантастов. Подготовлен по материалам семинаров ВТО МПФ при ИПО ЦК ВЛКСМ «Молодая гвардия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ОРОЛЕВСТВЕ КИРПИРЛЯЙН</w:t>
      </w:r>
    </w:p>
    <w:p>
      <w:pPr>
        <w:pStyle w:val="Normal"/>
        <w:jc w:val="both"/>
        <w:rPr/>
      </w:pPr>
      <w:r>
        <w:rPr/>
        <w:tab/>
        <w:t>Сборник фантастических рассказов и пове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ь О.О.Ткаченко</w:t>
      </w:r>
    </w:p>
    <w:p>
      <w:pPr>
        <w:pStyle w:val="Normal"/>
        <w:jc w:val="both"/>
        <w:rPr/>
      </w:pPr>
      <w:r>
        <w:rPr/>
        <w:tab/>
        <w:t>Ответственный редактор Р.В.Чекрыжова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Т.А.Шахова</w:t>
      </w:r>
    </w:p>
    <w:p>
      <w:pPr>
        <w:pStyle w:val="Normal"/>
        <w:jc w:val="both"/>
        <w:rPr/>
      </w:pPr>
      <w:r>
        <w:rPr/>
        <w:tab/>
        <w:t>Художники В.А.Красноперов, Л.А.Колосов</w:t>
      </w:r>
    </w:p>
    <w:p>
      <w:pPr>
        <w:pStyle w:val="Normal"/>
        <w:jc w:val="both"/>
        <w:rPr/>
      </w:pPr>
      <w:r>
        <w:rPr/>
        <w:tab/>
        <w:t>Технический редактор В.Г.Соколова</w:t>
      </w:r>
    </w:p>
    <w:p>
      <w:pPr>
        <w:pStyle w:val="Normal"/>
        <w:jc w:val="both"/>
        <w:rPr/>
      </w:pPr>
      <w:r>
        <w:rPr/>
        <w:tab/>
        <w:t>Корректоры В.К.Кречетникова, В.Д.Скальницкий,</w:t>
      </w:r>
    </w:p>
    <w:p>
      <w:pPr>
        <w:pStyle w:val="Normal"/>
        <w:jc w:val="both"/>
        <w:rPr/>
      </w:pPr>
      <w:r>
        <w:rPr/>
        <w:tab/>
        <w:t>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208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3:17:00Z</dcterms:created>
  <dc:creator>Yuri Kotilevski</dc:creator>
  <dc:description/>
  <dc:language>en-US</dc:language>
  <cp:lastModifiedBy>Yuri Kotilevski</cp:lastModifiedBy>
  <dcterms:modified xsi:type="dcterms:W3CDTF">2003-06-15T14:18:00Z</dcterms:modified>
  <cp:revision>3</cp:revision>
  <dc:subject/>
  <dc:title>Евгений НОСОВ</dc:title>
</cp:coreProperties>
</file>